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true"/>
        <w:widowControl w:val="false"/>
        <w:bidi w:val="0"/>
        <w:jc w:val="center"/>
        <w:rPr/>
      </w:pPr>
      <w:r>
        <w:rPr>
          <w:rFonts w:ascii="Times New Roman" w:hAnsi="Times New Roman"/>
          <w:sz w:val="24"/>
        </w:rPr>
        <w:t>TABELLE DEGLI INTERVENTI PREVENTIVI SU:</w:t>
      </w:r>
    </w:p>
    <w:p>
      <w:pPr>
        <w:pStyle w:val="Heading3"/>
        <w:keepNext w:val="true"/>
        <w:widowControl w:val="false"/>
        <w:bidi w:val="0"/>
        <w:jc w:val="center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MUNIZIONAMENTO</w:t>
      </w:r>
    </w:p>
    <w:p>
      <w:pPr>
        <w:pStyle w:val="Heading3"/>
        <w:keepNext w:val="true"/>
        <w:widowControl w:val="false"/>
        <w:bidi w:val="0"/>
        <w:jc w:val="center"/>
        <w:rPr/>
      </w:pPr>
      <w:r>
        <w:rPr>
          <w:rFonts w:ascii="Times New Roman" w:hAnsi="Times New Roman"/>
        </w:rPr>
        <w:t xml:space="preserve">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4"/>
                <w:u w:val="none"/>
              </w:rPr>
              <w:t>TIPO DI MUNIZIONAMENTO: ACCANTONATO NEI DEPOSITI M.E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rFonts w:ascii="Times New Roman" w:hAnsi="Times New Roman"/>
              </w:rPr>
              <w:t>MANUTENZIONE ORDINARIA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Annual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2764" w:leader="none"/>
              </w:tabs>
              <w:bidi w:val="0"/>
              <w:ind w:left="214" w:hanging="214"/>
              <w:jc w:val="both"/>
              <w:rPr/>
            </w:pPr>
            <w:r>
              <w:rPr>
                <w:rFonts w:ascii="Times New Roman" w:hAnsi="Times New Roman"/>
              </w:rPr>
              <w:t>Evitare la scadenza dei lotti del munizionamento immagazzinato, applicando la prevista “rotazione del munizionamento accantonato” dando priorità all’impiego di lotti di più remoto allestimento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2764" w:leader="none"/>
              </w:tabs>
              <w:bidi w:val="0"/>
              <w:ind w:left="214" w:hanging="214"/>
              <w:jc w:val="both"/>
              <w:rPr/>
            </w:pPr>
            <w:r>
              <w:rPr>
                <w:rFonts w:ascii="Times New Roman" w:hAnsi="Times New Roman"/>
              </w:rPr>
              <w:t>Verificare a vista l’integrità del munizionamento, seguendo le norme previste dai “ Criteri Generali per l’esecuzione dell’ Esame Visivo ai    Manufatti Esplosivi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                   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                     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rFonts w:ascii="Times New Roman" w:hAnsi="Times New Roman"/>
                <w:sz w:val="24"/>
              </w:rPr>
              <w:t>X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Operazioni da effettuarsi da parte dei consegnatari dei Depositi M.E. , come indicato dalla TER-60-1376-0002-34-00B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BASE, LUGLIO ’94 di TERRARMIMUNI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b/>
              </w:rPr>
              <w:t>VISITE CHIMICHE ORDINARIE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</w:tabs>
              <w:bidi w:val="0"/>
              <w:ind w:left="214" w:hanging="214"/>
              <w:jc w:val="left"/>
              <w:rPr/>
            </w:pPr>
            <w:r>
              <w:rPr>
                <w:rFonts w:ascii="Times New Roman" w:hAnsi="Times New Roman"/>
              </w:rPr>
              <w:t>Annuale su tutto il munizionamento accantonato    nei Depositi M.E.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</w:tabs>
              <w:bidi w:val="0"/>
              <w:ind w:left="214" w:hanging="214"/>
              <w:jc w:val="left"/>
              <w:rPr/>
            </w:pPr>
            <w:r>
              <w:rPr>
                <w:rFonts w:ascii="Times New Roman" w:hAnsi="Times New Roman"/>
              </w:rPr>
              <w:t xml:space="preserve">Prima della spedizione di lotti da inviare ai controlli di efficienza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Accertare periodicamente, attraverso esami chimico-fisico-visivi su campioni, lo stato di conservazione e di efficienza del munizionamento.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                </w:t>
            </w:r>
            <w:r>
              <w:rPr>
                <w:rFonts w:ascii="Times New Roman" w:hAnsi="Times New Roman"/>
              </w:rPr>
              <w:t>X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Operazioni eseguite dal personale chimico dei CERIMANT, che opera come indicato dall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TER-60-1376-0002-34-00B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BASE, LUGLIO ’94 di TERRARMIMUNI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b/>
              </w:rPr>
              <w:t>VISITE CHIMICHE STRAORDINARIE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Vengono eseguite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214" w:hanging="214"/>
              <w:jc w:val="left"/>
              <w:rPr/>
            </w:pPr>
            <w:r>
              <w:rPr>
                <w:rFonts w:ascii="Times New Roman" w:hAnsi="Times New Roman"/>
              </w:rPr>
              <w:t>al verificarsi di inconvenienti e/o incidenti segnalati dai Reparti 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214" w:hanging="214"/>
              <w:jc w:val="left"/>
              <w:rPr/>
            </w:pPr>
            <w:r>
              <w:rPr>
                <w:rFonts w:ascii="Times New Roman" w:hAnsi="Times New Roman"/>
              </w:rPr>
              <w:t>in occasione di indagini disposte dall’Autorità Giudiziaria 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214" w:hanging="214"/>
              <w:jc w:val="left"/>
              <w:rPr/>
            </w:pPr>
            <w:r>
              <w:rPr>
                <w:rFonts w:ascii="Times New Roman" w:hAnsi="Times New Roman"/>
              </w:rPr>
              <w:t>per sottoporre al controllo di efficienza o ad indagine tecnica, i lotti di munizionamento scaduti di validità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214" w:hanging="214"/>
              <w:jc w:val="both"/>
              <w:rPr/>
            </w:pPr>
            <w:r>
              <w:rPr>
                <w:rFonts w:ascii="Times New Roman" w:hAnsi="Times New Roman"/>
              </w:rPr>
              <w:t>accertare, quando richiesto, lo stato di efficienza del munizionamento attraverso esami chimico-fisico-visivi su campioni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verificare la possibilità di prolungare la validità dei lotti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96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>X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Operazioni eseguite dal personale degli Stabilimenti Interforze, come indicato dalla TER-60-1376-0002-34-00B000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BASE, LUGLIO ’94 di TERRARMIMUNI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3"/>
        <w:gridCol w:w="4715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</w:rPr>
              <w:t>CONTROLLI    DI    EFFICENZA    AL    TIRO</w:t>
            </w:r>
          </w:p>
        </w:tc>
      </w:tr>
      <w:tr>
        <w:trPr/>
        <w:tc>
          <w:tcPr>
            <w:tcW w:w="2373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2373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23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A seconda del tipo di manufatto, alla        scadenza    di validità dei singoli lotti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Assicurare l’idoneità all’impiego dei manufatti    attraverso l’esame di campioni, tendenti a verificare la possibilità di prolungare la validità dei lotti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                   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Heading5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>X</w:t>
            </w:r>
          </w:p>
        </w:tc>
      </w:tr>
      <w:tr>
        <w:trPr/>
        <w:tc>
          <w:tcPr>
            <w:tcW w:w="237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ote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Operazioni eseguite dal personale degli Stabilimenti Interforze, come indicato dalla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TER-60-1376-0002-34-00B000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BASE, LUGLIO    ‘94 di TERRARMIMUNI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  <w:r>
        <w:br w:type="page"/>
      </w:r>
    </w:p>
    <w:p>
      <w:pPr>
        <w:pStyle w:val="Heading3"/>
        <w:bidi w:val="0"/>
        <w:rPr/>
      </w:pPr>
      <w:r>
        <w:rPr>
          <w:rFonts w:ascii="Times New Roman" w:hAnsi="Times New Roman"/>
          <w:sz w:val="24"/>
        </w:rPr>
        <w:t>TABELLA DEGLI INTERVENTI CORRETTIVI SU:</w:t>
      </w:r>
    </w:p>
    <w:p>
      <w:pPr>
        <w:pStyle w:val="Heading3"/>
        <w:keepNext w:val="true"/>
        <w:widowControl w:val="false"/>
        <w:bidi w:val="0"/>
        <w:jc w:val="center"/>
        <w:rPr/>
      </w:pPr>
      <w:r>
        <w:rPr>
          <w:rFonts w:ascii="Times New Roman" w:hAnsi="Times New Roman"/>
          <w:sz w:val="24"/>
        </w:rPr>
        <w:t>MUNIZIONAMENTO</w:t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4"/>
                <w:u w:val="none"/>
              </w:rPr>
              <w:t>TIPO DEL MUNIZIONAMENTO: ACCANTONATO NEI DEPOSITI M.E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170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Al    verificarsi dell’esigenza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Modificare e/o trasformare il munizionamento per renderlo idoneo all’uso con armi di calibro diverso o per renderne più efficace l’impiego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                 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X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ote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Gli interventi , non eseguibili sul cartucciame, vengono eseguiti    dagli Stabilimenti Interforze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138" w:top="1195" w:footer="68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/>
        <w:sz w:val="24"/>
      </w:rPr>
      <w:t>Appendice 2 all’</w:t>
    </w:r>
    <w:r>
      <w:rPr>
        <w:rFonts w:ascii="Times New Roman" w:hAnsi="Times New Roman"/>
        <w:b/>
        <w:sz w:val="24"/>
        <w:u w:val="single"/>
      </w:rPr>
      <w:t>Allegato “N”</w:t>
    </w:r>
  </w:p>
  <w:p>
    <w:pPr>
      <w:pStyle w:val="Header"/>
      <w:bidi w:val="0"/>
      <w:jc w:val="right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  <w:p>
    <w:pPr>
      <w:pStyle w:val="Header"/>
      <w:bidi w:val="0"/>
      <w:jc w:val="right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12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8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0</Characters>
  <CharactersWithSpaces>2574</CharactersWithSpaces>
  <Company>ISPEL - TRAM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7T11:50:00Z</dcterms:created>
  <dc:creator>UFFICIO ARMAMENTO.</dc:creator>
  <dc:description/>
  <dc:language>en-US</dc:language>
  <cp:lastModifiedBy/>
  <cp:lastPrinted>1998-06-03T16:48:00Z</cp:lastPrinted>
  <dcterms:modified xsi:type="dcterms:W3CDTF">1998-07-27T11:50:00Z</dcterms:modified>
  <cp:revision>2</cp:revision>
  <dc:subject/>
  <dc:title>TABELLE DEGLI INTERVENTI SUL MUNIZIONAMENTO ACCANTONATO NEI DEPOSITI 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